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326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5222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453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232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