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04980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65124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94392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00345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