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383302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73992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06046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292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