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50915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71406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65265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85155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