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641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610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393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130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