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55869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84006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42279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31146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