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991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624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431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491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