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0417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63169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41344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73467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