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650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73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494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049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