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139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408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048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110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