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0077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878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92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800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