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066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4796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2282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827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