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225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207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835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9569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