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840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162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334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928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