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760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9934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2955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658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