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0238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8610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40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6384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