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21269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7531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8053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7160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