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82114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12418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69334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67914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