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5295471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510547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766404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133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