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557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339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24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053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