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23582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4733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8365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4868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