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1728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0548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35621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8023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