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3934002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2498434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4411584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4851357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