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253508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04223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129909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53481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