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664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1627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2718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667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