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82829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42169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33111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06040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