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174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377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283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3433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