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080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613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147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467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