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29919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99145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31383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15773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