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4599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18942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7321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5471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