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95003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50612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2700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64779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