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478024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775509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927526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463139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