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554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48230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5947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9920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