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132150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267499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674525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98831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