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717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105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65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217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