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37570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04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9364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5279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