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97890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02512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65859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65002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