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407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92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161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267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