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224313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61996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60748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702059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