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98885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45536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59423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90747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