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87721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7020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71843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