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6058223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9099304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9279172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