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21286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16427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50768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67462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691551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72072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58831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12595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37974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01683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57803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14184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83408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99013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92803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61047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22556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04518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11076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10227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69858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74862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54948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61505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86081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07393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78771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43735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53293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0554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26563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93816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62515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37317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42121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13596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41137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40037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59897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