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2067791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4270213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293547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4370641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1274854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4295544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667847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8579640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882422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3754698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70102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4776487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381472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6840638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5527242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824051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90529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241445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9678946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0705138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7937493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1214623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16234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4184789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7655667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8681948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4716991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4665200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127949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4764554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2442703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1255130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4196314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9635300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4915121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1251266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276190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1626668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3361633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