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043225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41735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043218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74743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14068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201780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457488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61515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04575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399357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32117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64341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96013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02628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798275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95948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29191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8682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06343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60302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912397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092681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067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108237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373730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144459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08967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6592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772069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92214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7611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369185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57212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44153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00931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892481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948854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411769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07596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