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8663001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6940335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7939644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432705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4076123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0038772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3639347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2724284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5499565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0401815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5570954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3154344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2218989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6268616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9325826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7307970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0502382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9406096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1262909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2210278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6674408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65788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1573784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260162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8578706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1279371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0346812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1874998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5234825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7317448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7045219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671182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5575598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9253274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1359740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9812138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8766046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5353241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1182571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