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0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012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4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072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3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41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6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23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49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519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53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45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636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31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4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