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403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696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380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98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504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102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189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594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888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115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922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337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70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450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0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2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563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