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3484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59918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41375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4101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2771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0876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70608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8154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70262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42608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5749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1483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9725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