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11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846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0974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923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9224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0263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1085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330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461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2643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7562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4367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463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010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3688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